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úlius 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13.3.</w:t>
      </w: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 </w:t>
      </w: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DÉLEGYHÁZA 812HRSZ-Ú INGATLAN MELLETTI (811 HRSZ-Ú) TERÜLET VÁSÁRLÁSI SZÁNDÉKA TELEKKIEGÉSZÍTÉS CÉLJÁBÓL- SÁNDOR TAMÁS KÉRELM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Sándor Tamás 2014. május 28. napján jelezte önkormányzatunk felé, hogy a tulajdonában lévő Délegyháza 812 hrsz-ú (természetben: 2337 Délegyháza, Óbudai telep 89. számú) ingatlanja mellett lévő önkormányzati terület egy részét (kb. 1 m széles sávot) kerítésépítés céljából igénybe venné, megvásárolná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mennyiben a szomszédos ingatlan tulajdonosa is hozzájárul a kérelemhez, úgy korábbi telek-kiegészítési eljárásokhoz hasonlóan jelen esetben is célszerű telekalakítással egybekötött adásvételi szerződést köt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Fényképek a helyszínről</w:t>
      </w:r>
    </w:p>
    <w:p>
      <w:pPr>
        <w:pStyle w:val="Normal"/>
        <w:ind w:left="1440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viekben hozzájárul a tulajdonában lévő, Délegyháza 811 hrsz-ú, 229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érintő telekalakítási (telekhatár-rendezési) eljáráshoz mely területváltozás kapcsán Délegyháza Község Önkormányzat Képviselő-testülete eldönti, hogy a tulajdonában lévő, Délegyháza 811 hrsz-ú, 229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egy részét – átminősítést követően - értékesíteni kívánja a szomszédos, Délegyháza 812 hrsz-ú ingatlan tulajdonosának, Sándor Tamásnak telek-kiegészítés céljából. A vételárat bruttó ……………..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összegben határozza meg a Képviselő – testület, mely vételár-ajánlatot folyó év végéig tart fenn (2014.12.31.)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, mely vázrajz elkészíttetése során legyen tekintettel arra, hogy a visszamaradó területen minimum 3 m széles sáv fennmaradjon, valamint az elkészült vázrajz birtokában szerezze be a szomszédos, Délegyháza 810 hrsz-ú és a Délegyháza 807 hrsz-ú ingatlan tulajdonosának hozzájárulását. Az elkészült vázrajz önkormányzatunkhoz történő benyújtását követően a testület külön határozatában dönt a telek-kiegészítéssel egybekötött adásvételi szerződés elfogadásáról. 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</w:t>
      </w:r>
      <w:r>
        <w:rPr>
          <w:rFonts w:cs="Book Antiqua" w:ascii="Book Antiqua" w:hAnsi="Book Antiqua"/>
          <w:sz w:val="20"/>
          <w:szCs w:val="20"/>
        </w:rPr>
        <w:t>2014. június 3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Molnár Zsuzsa</cp:lastModifiedBy>
  <cp:lastPrinted>2014-06-27T08:07:00Z</cp:lastPrinted>
  <dcterms:modified xsi:type="dcterms:W3CDTF">2014-06-30T13:24:00Z</dcterms:modified>
  <cp:revision>131</cp:revision>
  <dc:subject/>
  <dc:title>Előterjesztés a Képviselő-testület</dc:title>
</cp:coreProperties>
</file>